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988"/>
        <w:gridCol w:w="1988"/>
        <w:gridCol w:w="1988"/>
        <w:gridCol w:w="1988"/>
      </w:tblGrid>
      <w:tr>
        <w:trPr>
          <w:trHeight w:val="676" w:hRule="atLeast"/>
        </w:trPr>
        <w:tc>
          <w:tcPr>
            <w:tcW w:w="10760" w:type="dxa"/>
            <w:gridSpan w:val="5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2500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W</w:t>
            </w:r>
          </w:p>
        </w:tc>
      </w:tr>
      <w:tr>
        <w:trPr>
          <w:trHeight w:val="359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9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μs /  333  Hz</w:t>
            </w:r>
          </w:p>
        </w:tc>
      </w:tr>
      <w:tr>
        <w:trPr>
          <w:trHeight w:val="431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.8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76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82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8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987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058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22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2</w:t>
            </w:r>
            <w:r>
              <w:rPr>
                <w:rFonts w:cs="Arial" w:ascii="Arial" w:hAnsi="Arial"/>
                <w:kern w:val="0"/>
                <w:sz w:val="20"/>
              </w:rPr>
              <w:t xml:space="preserve">sec /60° 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8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16 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8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2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5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2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9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3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9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0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4049159224"/>
            <w:bookmarkStart w:id="1" w:name="__Fieldmark__0_4049159224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4049159224"/>
            <w:bookmarkStart w:id="3" w:name="__Fieldmark__1_4049159224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4049159224"/>
            <w:bookmarkStart w:id="5" w:name="__Fieldmark__2_4049159224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4049159224"/>
            <w:bookmarkStart w:id="7" w:name="__Fieldmark__3_4049159224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4049159224"/>
            <w:bookmarkStart w:id="9" w:name="__Fieldmark__4_4049159224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4049159224"/>
            <w:bookmarkStart w:id="11" w:name="__Fieldmark__5_4049159224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4049159224"/>
            <w:bookmarkStart w:id="13" w:name="__Fieldmark__6_4049159224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4049159224"/>
            <w:bookmarkStart w:id="16" w:name="__Fieldmark__7_4049159224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4049159224"/>
            <w:bookmarkStart w:id="18" w:name="__Fieldmark__8_4049159224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4049159224"/>
            <w:bookmarkStart w:id="20" w:name="__Fieldmark__9_4049159224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4049159224"/>
            <w:bookmarkStart w:id="22" w:name="__Fieldmark__10_4049159224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4049159224"/>
            <w:bookmarkStart w:id="25" w:name="__Fieldmark__11_4049159224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4049159224"/>
            <w:bookmarkStart w:id="27" w:name="__Fieldmark__12_4049159224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4049159224"/>
            <w:bookmarkStart w:id="29" w:name="__Fieldmark__13_4049159224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4049159224"/>
            <w:bookmarkStart w:id="31" w:name="__Fieldmark__14_4049159224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4049159224"/>
            <w:bookmarkStart w:id="33" w:name="__Fieldmark__15_4049159224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4049159224"/>
            <w:bookmarkStart w:id="35" w:name="__Fieldmark__16_4049159224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4049159224"/>
            <w:bookmarkStart w:id="37" w:name="__Fieldmark__17_4049159224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4049159224"/>
            <w:bookmarkStart w:id="39" w:name="__Fieldmark__18_4049159224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4049159224"/>
            <w:bookmarkStart w:id="41" w:name="__Fieldmark__19_4049159224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4049159224"/>
            <w:bookmarkStart w:id="43" w:name="__Fieldmark__20_4049159224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4049159224"/>
            <w:bookmarkStart w:id="45" w:name="__Fieldmark__21_4049159224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4049159224"/>
            <w:bookmarkStart w:id="48" w:name="__Fieldmark__22_4049159224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4049159224"/>
            <w:bookmarkStart w:id="50" w:name="__Fieldmark__23_4049159224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4049159224"/>
            <w:bookmarkStart w:id="52" w:name="__Fieldmark__24_4049159224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4049159224"/>
            <w:bookmarkStart w:id="54" w:name="__Fieldmark__25_4049159224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4049159224"/>
            <w:bookmarkStart w:id="56" w:name="__Fieldmark__26_4049159224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X20X40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4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40 mm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4049159224"/>
            <w:bookmarkStart w:id="58" w:name="__Fieldmark__27_4049159224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4049159224"/>
            <w:bookmarkStart w:id="61" w:name="__Fieldmark__28_4049159224"/>
            <w:bookmarkEnd w:id="59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4049159224"/>
            <w:bookmarkStart w:id="64" w:name="__Fieldmark__29_4049159224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2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4049159224"/>
            <w:bookmarkStart w:id="66" w:name="__Fieldmark__30_4049159224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4049159224"/>
            <w:bookmarkStart w:id="69" w:name="__Fieldmark__31_4049159224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4049159224"/>
            <w:bookmarkStart w:id="71" w:name="__Fieldmark__32_4049159224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4049159224"/>
            <w:bookmarkStart w:id="74" w:name="__Fieldmark__33_4049159224"/>
            <w:bookmarkEnd w:id="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4049159224"/>
            <w:bookmarkStart w:id="77" w:name="__Fieldmark__34_4049159224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86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4049159224"/>
            <w:bookmarkStart w:id="79" w:name="__Fieldmark__35_4049159224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4049159224"/>
            <w:bookmarkStart w:id="81" w:name="__Fieldmark__36_4049159224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4049159224"/>
            <w:bookmarkStart w:id="83" w:name="__Fieldmark__37_4049159224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4049159224"/>
            <w:bookmarkStart w:id="85" w:name="__Fieldmark__38_4049159224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4049159224"/>
            <w:bookmarkStart w:id="87" w:name="__Fieldmark__39_4049159224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726" w:hRule="atLeast"/>
        </w:trPr>
        <w:tc>
          <w:tcPr>
            <w:tcW w:w="107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209675" cy="120269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202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224280" cy="1286510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23" r="-2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4280" cy="1286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2122170" cy="141986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2170" cy="141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771015" cy="1226185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3" r="-1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015" cy="1226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442" w:right="442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1-06-18T10:29:00Z</cp:lastPrinted>
  <dcterms:modified xsi:type="dcterms:W3CDTF">2025-07-23T08:49:50Z</dcterms:modified>
  <cp:revision>10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113382F1694CB2B64D68FEEC60CF61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